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0" cy="283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4.09.2018г. № 4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 утверждении порядка разработки и утверждения административных регламентов исполнения муниципальных функций, порядка разработки и утверждения административных регламентов предоставления муниципальных  услуг, порядка проведения экспертизы проектов административных регламентов предоставления  муниципальных  услу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2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4.09.2018г. № 4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 разработки и утверждения административных регламентов исполнения муниципальных функций, порядка разработки и утверждения административных регламентов предоставления муниципальных  услуг, порядка проведения экспертизы проектов административных регламентов предоставления  муниципальных  услу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7 июля 2010 года N 210-ФЗ "Об организации предоставления государственных и муниципальных услуг", Постановлением Правительства Брянской области от 12 мая 2015 года N 210-п "Об утверждении порядка разработки и утверждения административных регламентов исполнения государственных функций, порядка разработки и утверждения административных регламентов предоставления государственных услуг, порядка проведения экспертизы проектов административных регламентов предоставления государственных услуг"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ПОСТАНОВЛЯЮ: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 и утверждения административных регламентов исполнения муниципальных функц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рядок разработки и утверждения административных регламентов предоставления муниципальных услуг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рядок проведения экспертизы проектов административных регламентов предоставления муниципальных услуг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становления администрации Мглинского района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от 01 апреля 2011 года N 292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от 08 декабря 2011 года N 1086 "О внесении изменений в Постановление администрации района от 01 апреля 2011 года N 292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Постановление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района Л.И.Казеко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Исп.: Грибахо С.И.                                             Направить: 1. В дело</w:t>
      </w:r>
    </w:p>
    <w:p>
      <w:pPr>
        <w:pStyle w:val="Normal"/>
        <w:rPr/>
      </w:pPr>
      <w:r>
        <w:rPr>
          <w:color w:val="000000"/>
        </w:rPr>
        <w:t>Тел.: 2-14-87                                                                             2. Казеко Л.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3. Жогиной В.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4. Отдел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5. Отдел эконом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6. КУ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7. Отдел по строительств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8. Отдел по жил. вопрос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9. Правовой отде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10. РО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11. Орготде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12. Архи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13. Москальковой Е.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Начальник правового отдел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района                                                                      Н.А. Гриб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9.2018г. № 479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bookmarkStart w:id="0" w:name="P42"/>
      <w:bookmarkEnd w:id="0"/>
      <w:r>
        <w:rPr>
          <w:b w:val="false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работки и утверждения административных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регламентов исполнения муниципальных функций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. Настоящим Порядком устанавливаются требования к разработке структурными подразделениями администрации Мглинского района (далее – структурные подразделения) и утверждению административных регламентов исполнения муниципальных функ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. Административный регламент исполнения муниципальной функции устанавливает сроки и последовательность административных процедур (действий) структурного подразделения при осуществлении муниципального контроля (надзора), а также порядок взаимодействия между структурными подразделениями и их должностными лицами, с физическими и юридическими лицами, иными органами государственной власти и органами местного самоуправления, учреждениями и организациями при исполнении муниципальной функ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. Административные регламенты исполнения муниципальных функций разрабатываются структурными подразделениями, к сфере деятельности которых относится исполнение муниципальной функци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Брянской области, иными нормативными правовыми актами Брянской области, нормативными правовыми актами органов местного самоуправления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. При разработке административных регламентов исполнения муниципальных функций структурное подразделение предусматривает оптимизацию (повышение качества) исполнения муниципальных функций, в том числ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окращение срока исполнения муниципальной функции, а также сроков выполнения отдельных административных процедур и административных действий в рамках исполнения муниципальной функции. 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труктурное подразделение, осуществляющее подготовку административного регламента, может установить в административном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ответственность должностных лиц структурных подразделений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существление отдельных административных процедур и административных действий в электро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. Административные регламенты исполнения муниципальных функций утверждаются постановлениями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Исполнение органами местного самоуправления Мглинского района отдельных  государственных полномочий Брянской области, переданных им на основании закона Брянской области с предоставлением субвенций из областного бюджета, осуществляется в порядке, установленном регламентом, утвержденным администрацией Мглинского района, если иное не установлено законом Брянской обла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7. Проекты административных регламентов исполнения муниципальных функций подлежат независимой экспертизе и экспертизе, проводимой отделом экономики администрации Мглинского района (далее – отдел экономики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8. Структурное подразделение, ответственное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 случае если в процессе разработки проекта регламента выявляется возможность оптимизации (повышения качества) исполнения муниципальной функции при условии соответствующих изменений нормативных правовых актов, то проект регламента направляется на экспертизу в отдел экономики с приложением проектов указанных ак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аключение на проект регламента, в том числе на проект, предусматривающий внесение изменений в регламент, представляется отделом экономики в срок не более 30 рабочих дней со дня его получ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труктурное подразделение, ответственное за утверждение регламента, обеспечивает учет замечаний и предложений, содержащихся в заключении отдела экономики. Повторного направления доработанного проекта регламента в отдел экономики на заключение не требуется.</w:t>
      </w:r>
    </w:p>
    <w:p>
      <w:pPr>
        <w:pStyle w:val="ConsPlusNormal"/>
        <w:ind w:firstLine="540"/>
        <w:jc w:val="both"/>
        <w:rPr/>
      </w:pPr>
      <w:bookmarkStart w:id="1" w:name="P66"/>
      <w:bookmarkEnd w:id="1"/>
      <w:r>
        <w:rPr>
          <w:color w:val="000000"/>
          <w:sz w:val="28"/>
          <w:szCs w:val="28"/>
        </w:rPr>
        <w:t>9. Проекты административных регламентов исполнения муниципальных функций, пояснительные записки к ним, заключение отдела экономики на проект административного регламента, заключения независимой экспертизы размещаются на официальном сайте администрации Мглинского района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0. Регламенты представляются структурными подразделениями для проведения правовой экспертизы в правовой отдел администрации Мглинского района и антикоррупционной экспертизы в комиссию по антикоррупционной экспертизе нормативных правовых актов (проектов  нормативных правовых актов) органов местного самоуправления Мглинского района с заключением отдела экономики, заключениями независимой экспертизы и сведениями об учете замечаний и предложений, содержащихся в указанных заключениях,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1. Изменения в административные регламенты исполнения муниципальных функций вносятся в случае изменения законодательства Российской Федерации, законодательства Брянской области, принятия нормативных правовых актов органов местного самоуправления Мглинского района регулирующих исполнение муниципальной функции, изменения структуры органов местного самоуправления Мглинского района, к сфере деятельности которых относится исполнение соответствующей муниципальной функции, а также по предложениям структурных подразделений, основанным на результатах анализа практики применения административных регламентов исполнения муниципальных функ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несение изменений в административные регламенты исполнения муниципальных функций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Требования к административным регламентам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исполнения муниципальных функций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2. Наименование административного регламента исполнения муниципальной функции определяется структурным подразделением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функц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 административный регламент включаются следующие разделы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 положе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требования к порядку исполнения муниципальной функци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функцию, а также должностных лиц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аздел, касающийся общих положений, должен состоять из следующих подразделов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) наименование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наименование структурного подразделения, исполняющего муниципальную функцию. Если в исполнении муниципальной функции участвуют также иные органы местного самоуправления, органы исполнительной власти Брянской области, территориальные органы федеральных органов исполнительной власти, территориальные подразделения государственных внебюджетных фондов и организации в случаях, предусмотренных законодательством Российской Федерации, то указываются все органы государственной власти Брянской области, территориальные органы федеральных органов исполнительной власти, территориальные подразделения государственных внебюджетных фондов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перечень нормативных правовых актов, регулирующих исполнение муниципальной функции, с указанием реквизитов нормативных правовых актов и источников их официального опубликова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предмет муниципального контроля (надзора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д) права и обязанности должностных лиц при осуществлении муниципального контроля (надзора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ава и обязанности лиц, в отношении которых осуществляются мероприятия по контролю (надзору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ж) описание результатов исполнения муниципальной функ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5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) порядок информирования об исполнении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срок исполнения муниципальной функ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6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>
          <w:color w:val="000000"/>
          <w:sz w:val="28"/>
          <w:szCs w:val="28"/>
        </w:rPr>
        <w:t>а) информация о месте нахождения и графике работы администрации Мглинского района и ее структурных подразделениях, исполняющих муниципальную функцию, способы получения информации о месте нахождения и графиках работы государственных органов, органов местного самоуправления Мглинского района и организаций, участвующих в исполнении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справочные телефоны структурных подразделений администрации Мглинского района, исполняющих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адреса официальных сайтов администрации Мглинского района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ConsPlusNormal"/>
        <w:ind w:firstLine="540"/>
        <w:jc w:val="both"/>
        <w:rPr/>
      </w:pPr>
      <w:bookmarkStart w:id="3" w:name="P97"/>
      <w:bookmarkEnd w:id="3"/>
      <w:r>
        <w:rPr>
          <w:color w:val="000000"/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и муниципальных услуг Брянской области"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) порядок, форма и место размещения указанной в </w:t>
      </w:r>
      <w:hyperlink w:anchor="P94">
        <w:r>
          <w:rPr>
            <w:rStyle w:val="InternetLink"/>
            <w:color w:val="000000"/>
            <w:sz w:val="28"/>
            <w:szCs w:val="28"/>
          </w:rPr>
          <w:t>подпунктах "а"</w:t>
        </w:r>
      </w:hyperlink>
      <w:r>
        <w:rPr>
          <w:color w:val="000000"/>
          <w:sz w:val="28"/>
          <w:szCs w:val="28"/>
        </w:rPr>
        <w:t xml:space="preserve"> - </w:t>
      </w:r>
      <w:hyperlink w:anchor="P97">
        <w:r>
          <w:rPr>
            <w:rStyle w:val="InternetLink"/>
            <w:color w:val="000000"/>
            <w:sz w:val="28"/>
            <w:szCs w:val="28"/>
          </w:rPr>
          <w:t>"г"</w:t>
        </w:r>
      </w:hyperlink>
      <w:r>
        <w:rPr>
          <w:color w:val="000000"/>
          <w:sz w:val="28"/>
          <w:szCs w:val="28"/>
        </w:rPr>
        <w:t xml:space="preserve"> настоящего пункта информации, в том числе на стендах в местах исполнения муниципальной функции, а также в сети Интернет на официальных сайтах администрации Мглинского района, организаций, участвующих в исполнении муниципальной функции, а также в федеральной государственной информационной системе "Единый портал государственных и муниципальных услуг (функций)", региональной информационной системе "Портал государственных и муниципальных услуг Брянской област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7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8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9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0. Блок-схема исполнения муниципальной функции приводится в приложении к административному регламенту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В описании каждой административной процедуры указываются следующие обязательные элементы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ритерии принятия решен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2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) порядок осуществления текущего контроля за соблюдением и исполнением должностными лицами администрации Мглинского района положений административного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ответственность должностных лиц администрации Мглинского района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3. В разделе, касающемся досудебного (внесудебного) порядка обжалования решений и действий (бездействия) структурного подразделения администрации Мглинского района, исполняющего муниципальную функцию, а также его должностных лиц, указывается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досудебного (внесудебного) обжалова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органы местного самоупраления и должностные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Организация независимой экспертизы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регламентов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оекты регламентов подлежат независимой экспертизе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Мглинского района, в сети Интернет. Указанный срок не может быть менее пятнадцати дней со дня размещения  проекта регламента в сети Интернет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независимой экспертизы составляется заключение, которое направляется в орган, являющийся разработчиком регламента. Орган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6. Непоступление заключения независимой экспертизы в орган, являющийся разработчиком регламента, в срок, отведенный для проведения независимой экспертизы, не является препятствием для проведения экспертизы отделом экономики в соответствии с пунктом 9 настоящего Порядк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9.2018г. № 479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bookmarkStart w:id="4" w:name="P147"/>
      <w:bookmarkEnd w:id="4"/>
      <w:r>
        <w:rPr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и утверждения административных регламентов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 xml:space="preserve">предоставления муниципальных услуг 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. Настоящий Порядок устанавливает требования к разработке структурными подразделениями администрации Мглинского района (далее – структурные подразделения) и утверждению административных регламентов предоставления муниципальных услуг (далее - регламент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Административный регламент предоставления муниципальной услуги устанавливает сроки и последовательность административных процедур (действий) структурного подразделения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(далее - Федеральный закон), а также порядок взаимодействия между структурными подразделениями администрации Мглинского района и должностными лицами, взаимодействия администрации Мглинск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. Административные регламенты предоставления муниципальных услуг разрабатываются структурными подразделениями администрации Мглинского района, предоставляющими муниципальные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Брянской области, иными нормативными правовыми актами Брянской области, нормативными правовыми актами органов местного самоуправления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. При разработке административных регламентов предоставления муниципальных услуг структурное подразделение предусматривает оптимизацию (повышение качества) предоставления муниципальных услуг, в том числ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сокращение срока предоставления муниципальной услуги, а также сроков выполнения отдельных административных процедур и административных действий в рамках предоставления муниципальной услуги. Структурное подразделение, осуществляющее подготовку административного регламента предоставления муниципальной услуги, может установить в административном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в законодательстве Российской Федерации, законодательстве Брянской област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ветственность должностных лиц за не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. 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представляется в установленном порядке с приложением проектов указанных ак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. Административные регламенты предоставления муниципальных услуг утверждаются постановлениями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7. Исполнение органами местного самоуправления Мглинского района отдельных  государственных полномочий Брянской области, переданных им на основании закона Брянской области с предоставлением субвенций из областного бюджета, осуществляется в порядке, установленном регламентом, утвержденным администрацией Мглинского района, если иное не установлено законом Брянской области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Регламенты разрабатываются структурными подразделениями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нормативными правовыми актами Брянской области, нормативными правовыми актами органов местного самоуправления Мглинского района и включаются в перечень муниципальных услуг и муниципальных функций по контролю и надзору (далее - перечень муниципальных услуг и функций), формируемый отделом экономики администрации Мглинского района (далее – отдел экономики) и размещаемый в региональной государственной информационной системе "Реестр государственных услуг (функций) Брянской области" и региональной государственной информационной системе "Портал государственных и муниципальных услуг Брянской област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оект регламента и пояснительная записка к нему размещаются на официальном сайте администрации Мглинского района, в информационно-телекоммуникационной сети Интернет (далее - сеть Интернет), на срок не менее пятнадцати дне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8. Проекты регламентов подлежат независимой экспертизе и экспертизе, проводимой отделом экономи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труктурное подразделение, ответственное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труктурное подразделение, ответственное за утверждение регламента, обеспечивает учет замечаний и предложений, содержащихся в заключении отдела экономи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9. Заключение отдела экономики на проект административного регламента и заключения независимой экспертизы размещаются на официальном сайте администрации Мглинского района, в сети Интернет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0. Регламенты представляются структурными подразделениями для проведения правовой экспертизы в правовой отдел администрации Мглинского района и антикоррупционной экспертизы в комиссию по антикоррупционной экспертизе нормативных правовых актов (проектов  нормативных правовых актов) органов местного самоуправления Мглинского района с заключением отдела экономики, заключениями независимой экспертизы и сведениями об учете замечаний и предложений, содержащихся в указанных заключениях,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1. Изменения в административные регламенты предоставления муниципальных услуг вносятся в случае изменения законодательства Российской Федерации, законодательства Брянской области, принятия нормативных правовых актов органов местного самоуправления Мглинского района, регулирующих предоставление муниципальной услуги, изменения структуры органов местного самоуправления Мглинского района, к сфере деятельности которых относится предоставление муниципальной услуги, а также по предложениям структурных подразделений, основанным на результатах анализа практики применения административных регламентов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2. 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Требования к административным регламентам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предоставления муниципальных услуг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3. Наименование административного регламента предоставления муниципальной услуги определяется структурным подразделением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административный регламент включаются следующие разделы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 положе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стандарт предоставления муниципальной услуг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№210-ФЗ, а также их должностных лиц, муниципальных служащих, работников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мет регулирования административного регламента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руг заявителе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информация о месте нахождения и графике работы администрации Мглинского района, её структурных подразделениях предоставляющих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дреса официальных сайтов администрации Мглинск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региональной государственной информационной системы "Портал государственных и муниципальных услуг Брянской области"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сети Интернет на официальном сайте администрации Мглинского района, организаций, участвующих в предоставлении муниципальной услуги, а также в федеральной государственной информационной системе "Единый портал государственных и муниципальных услуг (функций)", региональной государственной информационной системе "Портал государственных и муниципальных услуг Брянской област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6. Стандарт предоставления муниципальной услуги должен содержать следующие подразделы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) наименование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наименование структурного подразделения, предоставляющего муниципальную услугу. Если в предоставлении муниципальной услуги участвуют также иные органы местного самоуправления, исполнительные органы государственной власти Брянской области, территориальные органы федеральных органов исполнительной власти, территориальные подразделения органов государственных внебюджетных фондов и организации, то указываются все органы и организации, обращение в которые необходимо для предоставления муниципальной услуги. В данном подразделе также указываются требования </w:t>
      </w:r>
      <w:hyperlink r:id="rId4">
        <w:r>
          <w:rPr>
            <w:rStyle w:val="InternetLink"/>
            <w:color w:val="000000"/>
            <w:sz w:val="28"/>
            <w:szCs w:val="28"/>
          </w:rPr>
          <w:t>пункта 3 статьи 7</w:t>
        </w:r>
      </w:hyperlink>
      <w:r>
        <w:rPr>
          <w:color w:val="000000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, а именно установление запрета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Мглинского районного Совета народных депутат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) срок предоставления муниципальной услуги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и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способах их получения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правовыми актами Брянской области, нормативными правовыми актами органов местного самоуправления Мглинского района, а также случаев, когда законодательством Российской Федерации, законодательством Брянской области и нормативными правовыми актами органов местного самоуправления Мглинского района предусмотрена свободная форма подачи этих документов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Брянской области, нормативными правовыми актами органов местного самоуправления Мглинского района, а также случаев, когда законодательством Российской Федерации, законодательством Брянской области и нормативными правовыми актами органов местного самоуправления Мглинского района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 и муниципальными правовыми актами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color w:val="000000"/>
            <w:sz w:val="28"/>
            <w:szCs w:val="28"/>
          </w:rPr>
          <w:t>части 6 статьи 7</w:t>
        </w:r>
      </w:hyperlink>
      <w:r>
        <w:rPr>
          <w:color w:val="000000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0) исчерпывающий перечень оснований для приостановления предоставления муниципальной услуги 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6) 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месту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таких услуг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заимодействие структурного подразделения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исполнительным органом государственной власти Брянской об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8. Блок-схема предоставления муниципальной услуги приводится в приложении к административному регламенту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итерии принятия решен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0. 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ответственность должностных лиц структурного подразделе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1. В разделе, касающемся досудебного (внесудебного) порядка обжалования решений и действий 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№210-ФЗ, а также их должностных лиц, муниципальных служащих, работников указываются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а) информация для заявителя о его праве подать жалобу на решение и (или) действие (бездействие) органа, предоставляющего муниципальную услугу, многофункционального центра, организаций, указанных в части 1.1 статьи 16 Федерального закона №210-ФЗ, а также их должностных лиц, муниципальных служащих, работников при предоставлении муниципальной услуги (далее - жалоба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мет жалоб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роки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зультат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орядок обжалования решения по жалобе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9.2018г. № 479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bookmarkStart w:id="5" w:name="P260"/>
      <w:bookmarkEnd w:id="5"/>
      <w:r>
        <w:rPr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экспертизы проектов административных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>регламентов предоставления муниципальных услуг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. Настоящий Порядок определяет порядок проведения экспертизы проектов административных регламентов предоставления муниципальных услуг (далее - проект регламента), разработанных структурными подразделениями администрации Мглинского района (далее - экспертиза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. Экспертиза проводится отделом экономики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, законодательством Брянской области, нормативными правовыми актами органов местного самоуправления Мглинского район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. К проекту регламента, направляемому на экспертизу, прилагаются проект нормативного правового акта администрации Мглинского района об утверждении регламента, блок-схема предоставления муниципальной услуги и пояснительная записк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. Заключение на проект регламента представляется отделом экономики администрации Мглинского района в срок не более 30 рабочих дней со дня его получен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уктурное подразделение администрации Мглинского района, ответственное за утверждение регламента, обеспечивает учет замечаний и предложений, содержащихся в заключении отдела экономики администрации Мглинского района. Повторного направления доработанного проекта регламента в указанный отдел на заключение не требуетс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F9E0886B6B3A73F46C9A1418654806A50D1F7E0C0C40FD77D3963ABFE3R8jFI" TargetMode="External"/><Relationship Id="rId4" Type="http://schemas.openxmlformats.org/officeDocument/2006/relationships/hyperlink" Target="consultantplus://offline/ref=F9E0886B6B3A73F46C9A1418654806A50D1F7E0C0C40FD77D3963ABFE38F6F04503CC0E487RAj1I" TargetMode="External"/><Relationship Id="rId5" Type="http://schemas.openxmlformats.org/officeDocument/2006/relationships/hyperlink" Target="consultantplus://offline/ref=F9E0886B6B3A73F46C9A1418654806A50D1F7E0C0C40FD77D3963ABFE38F6F04503CC0E1R8j7I" TargetMode="External"/><Relationship Id="rId6" Type="http://schemas.openxmlformats.org/officeDocument/2006/relationships/hyperlink" Target="consultantplus://offline/ref=F9E0886B6B3A73F46C9A1418654806A50D1F7E0C0C40FD77D3963ABFE38F6F04503CC0E484A9A45AR7j1I" TargetMode="External"/><Relationship Id="rId7" Type="http://schemas.openxmlformats.org/officeDocument/2006/relationships/hyperlink" Target="consultantplus://offline/ref=F9E0886B6B3A73F46C9A1418654806A50D1F7E0C0C40FD77D3963ABFE3R8jF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5:00Z</dcterms:created>
  <dc:creator>GRIBAHO</dc:creator>
  <dc:description/>
  <cp:keywords/>
  <dc:language>en-US</dc:language>
  <cp:lastModifiedBy>GRIBAHO</cp:lastModifiedBy>
  <cp:lastPrinted>2018-09-03T15:17:00Z</cp:lastPrinted>
  <dcterms:modified xsi:type="dcterms:W3CDTF">2018-09-06T06:45:00Z</dcterms:modified>
  <cp:revision>54</cp:revision>
  <dc:subject/>
  <dc:title>РОССИЙИСКАЯ ФЕДЕРАЦИЯ</dc:title>
</cp:coreProperties>
</file>